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декабря 2020 г.                                                                                           № 116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смотрении итогов ис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х проектов в 2020 году в городском округе город Чкаловск Нижегоро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учением Губернатора Нижегородской области Г.С. Никитина от 01.12.2020 № Сл-001-660545/20, заслушав и обсудив анализ итогов исполнения национальных проектов в 2020 году в городском округе город Чкаловск Нижегородской области, проведенный министерством экономического развития и инвестиций Нижегородской области совместно с министерством финансов Нижегородской области и АНО «Проектный офис стратегии развития Нижегородской области», доклад главы местного самоуправления городского округа город Чкаловск Нижегородской области А.Г. Кудряшова, на основании решения комиссии по осмотру и предварительной оценке исполнения национальных проектов, созданной на основании постановления председателя Совета депутатов  городского округа город Чкаловск Нижегородской области от 02.12.2020 №1, решений постоянных комиссий Совета депутатов городского округа город Чкаловск Нижегородской области,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ю принять к свед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исполнение реализуемого на территории городского округа город Чкаловск Нижегородской области национального проекта «Образование» надлежащ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ть исполнение реализуемого на территории городского округа город Чкаловск Нижегородской области национального проекта «Цифровая экономика» надлежащ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изнать исполнение реализуемого на территории городского округа город Чкаловск Нижегородской области национального проекта «Культура» надлежащи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изнать исполнение реализуемого на территории городского округа Чкаловск Нижегородской области национального проекта «Жилье и городская среда» надлежащ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знать исполнение реализуемого на территории городского округа город Чкаловск Нижегородской области национального проекта «Экология» надлежащи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ешение вступает в силу со дня его прин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Настоящее решение подлежит опубликованию в газете «Знамя». </w:t>
      </w:r>
    </w:p>
    <w:p>
      <w:pPr>
        <w:pStyle w:val="ConsPlusNormal"/>
        <w:jc w:val="both"/>
        <w:rPr>
          <w:rFonts w:ascii="Times New Roman" w:hAnsi="Times New Roman" w:eastAsia="SimSun;宋体" w:cs="Times New Roman"/>
          <w:bCs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bidi="hi-IN"/>
        </w:rPr>
      </w:r>
    </w:p>
    <w:p>
      <w:pPr>
        <w:pStyle w:val="ConsPlusNormal"/>
        <w:jc w:val="both"/>
        <w:rPr>
          <w:rFonts w:ascii="Times New Roman" w:hAnsi="Times New Roman" w:eastAsia="SimSun;宋体" w:cs="Times New Roman"/>
          <w:bCs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А.Г. Кудряшов</w:t>
      </w:r>
    </w:p>
    <w:p>
      <w:pPr>
        <w:pStyle w:val="Standard"/>
        <w:tabs>
          <w:tab w:val="clear" w:pos="720"/>
          <w:tab w:val="left" w:pos="33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2-16T09:50:00Z</cp:lastPrinted>
  <dcterms:modified xsi:type="dcterms:W3CDTF">2020-12-16T06:59:00Z</dcterms:modified>
  <cp:revision>38</cp:revision>
  <dc:subject/>
  <dc:title/>
</cp:coreProperties>
</file>